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P</w:t>
        <w:tab/>
        <w:tab/>
        <w:tab/>
        <w:tab/>
        <w:tab/>
        <w:tab/>
        <w:tab/>
        <w:tab/>
        <w:tab/>
        <w:t>Name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Date: 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8 - Biotic &amp; Abiotic Influences on Ecosystem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2.8 Key Term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721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factor that restricts the size of a population or where it can liv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range of abiotic conditions within which a species can survive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aximum population size of a species that a given ecosystem can susta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miting Factors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Abiotic limiting factors</w:t>
      </w:r>
      <w:r>
        <w:rPr>
          <w:rFonts w:cs="Arial" w:ascii="Arial" w:hAnsi="Arial"/>
        </w:rPr>
        <w:t xml:space="preserve"> determine </w:t>
      </w:r>
      <w:r>
        <w:rPr>
          <w:rFonts w:cs="Arial" w:ascii="Arial" w:hAnsi="Arial"/>
          <w:i/>
        </w:rPr>
        <w:t>where</w:t>
      </w:r>
      <w:r>
        <w:rPr>
          <w:rFonts w:cs="Arial" w:ascii="Arial" w:hAnsi="Arial"/>
        </w:rPr>
        <w:t xml:space="preserve"> a species is able to live.  For exampl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the amount of _______________:  too much rainfall can cause some plants to die, while too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little can cause other plants to di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-_______________:  some organisms have a wide </w:t>
      </w:r>
      <w:r>
        <w:rPr>
          <w:rFonts w:cs="Arial" w:ascii="Arial" w:hAnsi="Arial"/>
          <w:b/>
        </w:rPr>
        <w:t>tolerance range</w:t>
      </w:r>
      <w:r>
        <w:rPr>
          <w:rFonts w:cs="Arial" w:ascii="Arial" w:hAnsi="Arial"/>
        </w:rPr>
        <w:t xml:space="preserve"> for temperatures (they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can live in very hot to very cold temperatures), others have a narrow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tolerance rang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Biotic limiting factors</w:t>
      </w:r>
      <w:r>
        <w:rPr>
          <w:rFonts w:cs="Arial" w:ascii="Arial" w:hAnsi="Arial"/>
        </w:rPr>
        <w:t xml:space="preserve"> determine </w:t>
      </w:r>
      <w:r>
        <w:rPr>
          <w:rFonts w:cs="Arial" w:ascii="Arial" w:hAnsi="Arial"/>
          <w:i/>
        </w:rPr>
        <w:t>how easily</w:t>
      </w:r>
      <w:r>
        <w:rPr>
          <w:rFonts w:cs="Arial" w:ascii="Arial" w:hAnsi="Arial"/>
        </w:rPr>
        <w:t xml:space="preserve"> a species can survive in an ecosystem.  For example:</w:t>
      </w:r>
    </w:p>
    <w:tbl>
      <w:tblPr>
        <w:tblW w:w="107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72"/>
        <w:gridCol w:w="3672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tic Factor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it affects species: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organisms compete for the same resource (food, water, space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s of competition can limit a species' population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organism feeds on another (e.g., owls eat mice, lynxes eat snowshoe har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s of predation can limit a species' population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organisms benefit each other (e.g., bacteria that live in the roots of plant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h species can survive better with mutualism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organism lives on or in a host organism and harms it (e.g., tapeworms living in intestines of host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 species population will be limited by the parasite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rying Capacit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A growing population of organisms needs more space, food, and wat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There is a limit to how large a population of organisms can grow in an eco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ximum size of a population of organisms is the _______________ 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umans can affect the carrying capacity of an ecosystem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12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 Actions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 on Carrying Capacity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ting down tree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ces the populations of organisms that live in the trees (e.g., squirrels, etc.);  increase populations of organisms that need the light &amp; space to grow (e.g., blueberry plants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 #1,2,5,6 (p.5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Two species of bird compete for food in a forest.  Both eat worms, but one has a narrow beak th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llows it to pull worms out of cracks more easil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If a drought caused the number of worms to decrease, which species would be more successful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Identify the limiting factors.  Are they biotic or abiotic?  Explai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Fertilizer used by homeowners often ends up in nearby natural ecosystems.  What effect do you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hink this has on the carrying capacity for plant life in these ecosystem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Chickadees are birds that have adapted to cold winter weather.  Birdwatchers provide seeds for them at bird feeders during winter month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How do bird feeders influence the carrying capacity of the ecosystem? Explai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Supposed birdwatchers observed an increase in the falcon population in recent years.  Sugges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 reason for this increas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Classify each of these species interactions based on its description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06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es Interaction (relationship):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Flatworms live attached to the gills of horseshoe crabs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obtaining bits of food from the crabs' meals.  The crabs a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unaffected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Lichens found on tree bark consist of algae and a fungu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The fungus obtains food from photosynthesis of the algae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and the algae has a place to live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A flea feeds on the blood of a ground squirr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) Both bluebirds and starlings nest in holes in trees, poles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and fence posts.  Neither species is able to dig holes.  Bot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ust rely on holes that already exist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) A wood turtle lays its eggs on sand or gravel-sand beach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and banks along streams.  A raccoon eats the turtle's eggs.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39:00Z</dcterms:created>
  <dc:creator>rubina khan</dc:creator>
  <dc:description/>
  <cp:keywords/>
  <dc:language>en-US</dc:language>
  <cp:lastModifiedBy>rubina khan</cp:lastModifiedBy>
  <dcterms:modified xsi:type="dcterms:W3CDTF">2015-05-27T09:51:00Z</dcterms:modified>
  <cp:revision>67</cp:revision>
  <dc:subject/>
  <dc:title>SNC1P</dc:title>
</cp:coreProperties>
</file>